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замест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казенного учреждения Центральная библиотека Варгашинского района за 2023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аева Татья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16,59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н Гали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7,44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работе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А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7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</cp:lastModifiedBy>
  <dcterms:modified xsi:type="dcterms:W3CDTF">2024-04-12T11:48:00Z</dcterms:modified>
  <cp:revision>16</cp:revision>
  <dc:subject/>
  <dc:title/>
</cp:coreProperties>
</file>